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ish 11 Review Guid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art I:  Persuasive Essay (20 points)</w:t>
      </w:r>
    </w:p>
    <w:p>
      <w:pPr>
        <w:pStyle w:val="Normal"/>
        <w:rPr/>
      </w:pPr>
      <w:r>
        <w:rPr>
          <w:sz w:val="22"/>
          <w:szCs w:val="22"/>
        </w:rPr>
        <w:t>Ok, this is where your writing assignments will (hopefully) pay off.  Review comments on past essays.  A couple of pointers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Make sure you have a clear intro, body, and conclusion.  I know you guys are in a time crunch, but it is IMPERATIVE that this essay is organized.  Spend about 25 minutes on this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t is very similar to an SAT style essay, so…</w:t>
      </w:r>
      <w:r>
        <w:rPr>
          <w:b/>
          <w:sz w:val="22"/>
          <w:szCs w:val="22"/>
        </w:rPr>
        <w:t>ANSWER THE QUESTION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void filler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void relying too heavily in plot elements (if you choose to discuss a book)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Watch handwriting.  If it is sloppy, your score can (and will) decrease. 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Proofread.  You know that I read every word. 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If you use examples from any text we read</w:t>
      </w:r>
      <w:r>
        <w:rPr>
          <w:b/>
          <w:sz w:val="22"/>
          <w:szCs w:val="22"/>
          <w:u w:val="single"/>
        </w:rPr>
        <w:t>, be specific.</w:t>
      </w:r>
      <w:r>
        <w:rPr>
          <w:sz w:val="22"/>
          <w:szCs w:val="22"/>
        </w:rPr>
        <w:t xml:space="preserve">  Generalized examples and over simplifying don’t really add much to your essay.  It reads more like filler than anything els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art II: Literature Short Answer Questions (15 points)</w:t>
      </w:r>
    </w:p>
    <w:p>
      <w:pPr>
        <w:pStyle w:val="Normal"/>
        <w:rPr/>
      </w:pPr>
      <w:r>
        <w:rPr>
          <w:sz w:val="22"/>
          <w:szCs w:val="22"/>
        </w:rPr>
        <w:t xml:space="preserve">This is where I usually get the most frustrated…only because you guys </w:t>
      </w:r>
      <w:r>
        <w:rPr>
          <w:b/>
          <w:sz w:val="22"/>
          <w:szCs w:val="22"/>
        </w:rPr>
        <w:t xml:space="preserve">ARE NOT SPECIFIC ENOUGH.  </w:t>
      </w:r>
      <w:r>
        <w:rPr>
          <w:sz w:val="22"/>
          <w:szCs w:val="22"/>
        </w:rPr>
        <w:t xml:space="preserve">I read all of these novels with you so I am not asking for a book report.  Works to be covered in this section: </w:t>
      </w:r>
      <w:r>
        <w:rPr>
          <w:i/>
          <w:sz w:val="22"/>
          <w:szCs w:val="22"/>
        </w:rPr>
        <w:t xml:space="preserve">Othello, The Great Gatsby, Death of a Salesman.  </w:t>
      </w:r>
      <w:r>
        <w:rPr>
          <w:b/>
          <w:sz w:val="22"/>
          <w:szCs w:val="22"/>
        </w:rPr>
        <w:t>It would be wise to review any notes, annotations from texts, class discussions, quizzes, supplemental articles</w:t>
      </w:r>
      <w:r>
        <w:rPr>
          <w:sz w:val="22"/>
          <w:szCs w:val="22"/>
        </w:rPr>
        <w:t xml:space="preserve">.  Remember, if you simply summarize, you are </w:t>
      </w:r>
      <w:r>
        <w:rPr>
          <w:b/>
          <w:sz w:val="22"/>
          <w:szCs w:val="22"/>
        </w:rPr>
        <w:t>not answering the questions</w:t>
      </w:r>
      <w:r>
        <w:rPr>
          <w:sz w:val="22"/>
          <w:szCs w:val="22"/>
        </w:rPr>
        <w:t xml:space="preserve">; hence, your score will decrease.  A couple of pointers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Be specific! Be specific! Be specific!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on’t summarize, but answer the questions.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se correct character names and correct author names.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on’t summarize!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rite in complete sentence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atch handwriting.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tick to the length requirement. 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If you’re referring to a play…call it a play.  Oh, and </w:t>
      </w:r>
      <w:r>
        <w:rPr>
          <w:sz w:val="22"/>
          <w:szCs w:val="22"/>
          <w:u w:val="single"/>
        </w:rPr>
        <w:t>underline</w:t>
      </w:r>
      <w:r>
        <w:rPr>
          <w:sz w:val="22"/>
          <w:szCs w:val="22"/>
        </w:rPr>
        <w:t xml:space="preserve"> it too!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eview themes found in all of these works: </w:t>
      </w:r>
      <w:r>
        <w:rPr>
          <w:b/>
          <w:sz w:val="22"/>
          <w:szCs w:val="22"/>
        </w:rPr>
        <w:t xml:space="preserve">The American Dream, America, False Hope, Love, Betrayal, Success, Modernism, Family, Fragility, etc.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 the Othello question: pay attention to Roderigo and Emilia. 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Review character motives.  In other words, what motivates certain characters to act the way they do?  Be specific, though.  Some of our favorite all-stars this year: </w:t>
      </w:r>
      <w:r>
        <w:rPr>
          <w:b/>
          <w:sz w:val="22"/>
          <w:szCs w:val="22"/>
        </w:rPr>
        <w:t xml:space="preserve">Iago, Desdemona, Othello, Cassio, Roderigo, Willy Loman, Linda Loman, Biff, Happy, Gatsby, Nick, Tom Buchanan, Daisy Buchanan, etc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art III:  Writing About Short Stories and Poetry (15 points)</w:t>
      </w:r>
    </w:p>
    <w:p>
      <w:pPr>
        <w:pStyle w:val="Normal"/>
        <w:rPr/>
      </w:pPr>
      <w:r>
        <w:rPr>
          <w:sz w:val="22"/>
          <w:szCs w:val="22"/>
        </w:rPr>
        <w:t xml:space="preserve">Again, you need to focus on specificity.  Don’t summarize, but answer the question. </w:t>
      </w:r>
      <w:r>
        <w:rPr>
          <w:b/>
          <w:sz w:val="22"/>
          <w:szCs w:val="22"/>
        </w:rPr>
        <w:t xml:space="preserve">Make sure you review your textbooks.  Don’t try to wing this!  </w:t>
      </w:r>
      <w:r>
        <w:rPr>
          <w:sz w:val="22"/>
          <w:szCs w:val="22"/>
        </w:rPr>
        <w:t xml:space="preserve"> A couple of pointers: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When referring to a poem or short story, </w:t>
      </w:r>
      <w:r>
        <w:rPr>
          <w:b/>
          <w:sz w:val="22"/>
          <w:szCs w:val="22"/>
        </w:rPr>
        <w:t xml:space="preserve">use quotation marks </w:t>
      </w:r>
      <w:r>
        <w:rPr>
          <w:sz w:val="22"/>
          <w:szCs w:val="22"/>
        </w:rPr>
        <w:t xml:space="preserve">in your answers.  </w:t>
      </w:r>
      <w:r>
        <w:rPr>
          <w:b/>
          <w:sz w:val="22"/>
          <w:szCs w:val="22"/>
          <w:u w:val="single"/>
        </w:rPr>
        <w:t>Do not mess this up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nswer the questio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ick to the length requiremen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alph Waldo Emerson and Henry David Thoreau Themes.  You should be able to refer specifically to certain essays by name.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Jonathan Edwards’ “Sinners in the Hands of an Angry God” </w:t>
      </w:r>
      <w:r>
        <w:rPr>
          <w:b/>
          <w:sz w:val="22"/>
          <w:szCs w:val="22"/>
        </w:rPr>
        <w:t>Define Fire and Brimstone Preaching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The Love Song of J. Alfred Prufrock” Found in Lit book on page 658. Review homework questions as well.  Be able to tell some significant information about the narrator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Review tenets of modernism</w:t>
      </w:r>
      <w:r>
        <w:rPr>
          <w:sz w:val="22"/>
          <w:szCs w:val="22"/>
        </w:rPr>
        <w:t xml:space="preserve">.  This can be found in the text 636-639.  There’s a helpful chart on 639.  Be specific. You will be asked to define this.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Hemingway and his style</w:t>
      </w:r>
      <w:r>
        <w:rPr>
          <w:sz w:val="22"/>
          <w:szCs w:val="22"/>
        </w:rPr>
        <w:t xml:space="preserve">.  “A Clean, Well-Lighted Place” “In Another Country” “Soldier’s Home” (685).  Review themes like  disillusionment, new hero, etc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Steinbeck and themes present in “The Chrysanthemums.”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Simply listing themes will NOT earn you full credit.  </w:t>
      </w:r>
    </w:p>
    <w:p>
      <w:pPr>
        <w:pStyle w:val="Normal"/>
        <w:ind w:lef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art IV: Early American Literature Multiple Choice (10 Points)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tudy Tenets of Early American Lit and Puritanism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manticism and the role of Nature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merican Romantic Hero-Qualitie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ark Romantics-Who were they?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ark Romantics-Anti-transcendentalist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Emerson and Thoreau-main transcendental writer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art V:  Reading and Analyzing Poetry (12 points)</w:t>
      </w:r>
    </w:p>
    <w:p>
      <w:pPr>
        <w:pStyle w:val="Normal"/>
        <w:rPr/>
      </w:pPr>
      <w:r>
        <w:rPr>
          <w:sz w:val="22"/>
          <w:szCs w:val="22"/>
        </w:rPr>
        <w:t xml:space="preserve">In this section you will be asked to analyze two poems you’ve never seen before.  One is a Romantic Poem, the other is more modern.  While all of the questions are multiple choice, some of them may be a bit tricky.  Some things to review: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view metaphor/simil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nterpreting Ton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ersonificat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etic structur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ypes of poetry and poetic forms (narrative, sonnet, couplet, quatrain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hyme sche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VI: Othello Multiple  Choice and Quote Identifications (28 points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view all quizzes and annotations!!!!!!!!!!!!!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ook over specific quotes, and plot element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You will have to identify the speaker of certain quote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You will also have to interpret certain quot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59:00Z</dcterms:created>
  <dc:creator>Administrator</dc:creator>
  <dc:description/>
  <dc:language>en-US</dc:language>
  <cp:lastModifiedBy>image7</cp:lastModifiedBy>
  <dcterms:modified xsi:type="dcterms:W3CDTF">2015-05-21T14:59:00Z</dcterms:modified>
  <cp:revision>2</cp:revision>
  <dc:subject/>
  <dc:title>English 11 Review Guide</dc:title>
</cp:coreProperties>
</file>