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sz w:val="24"/>
          <w:szCs w:val="24"/>
        </w:rPr>
        <w:t xml:space="preserve">SENIOR VOCABULARY LIST </w:t>
      </w:r>
    </w:p>
    <w:p>
      <w:pPr>
        <w:pStyle w:val="NormalWe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List 1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abate (v.) – to lessen, to reduce in severity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bduct (v.) – to kidnap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bhor (v.) – to hate, loath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bject (adj.) – of the most miserable or contemptible kind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bridge (v.) – to shorten, cut down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bscond (v.) – to sneak away and hid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ccede (v.) – to agre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cumen (n.) – keen insight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ffable (adj.) – friendly, amiabl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ggrandize (v.) – to increase or make greater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ghast (adj.) – struck by amazement or terror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kimbo (adj.) – with hands on hips and elbows extending outward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lgid (adj.) – frigid, cold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lleviate (v.) – to reliev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ltercation (n.) – an argument, dispute</w:t>
      </w:r>
    </w:p>
    <w:p>
      <w:pPr>
        <w:pStyle w:val="NormalWeb"/>
        <w:jc w:val="center"/>
        <w:rPr/>
      </w:pPr>
      <w:r>
        <w:rPr/>
        <w:t>List 2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ambivalent (adj.) - having contradictory feelings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meliorate (v.) - to improve, to make better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miable (adj.) - friendly, affabl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morphous (adj.) - without shape or borders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ntechamber (n.) - a waiting room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phorism (n.) - a short saying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pparitional (adj.) - ghostly, spectral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scetic (n.) - one who practices restraint as a means of self-discipline, usually religious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tone (v.) - to apologize, make amends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augment (v.) - to increase or make larger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baleful (adj.) - harmful, threatening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battery (n.) - an assault or an array of similar things intended for use together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benevolent (adj.) - kind, good, caring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berate (v.) - to scold severely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bide (v.) - to wait, or remain in a condition</w:t>
      </w:r>
    </w:p>
    <w:p>
      <w:pPr>
        <w:pStyle w:val="NormalWeb"/>
        <w:jc w:val="center"/>
        <w:rPr/>
      </w:pPr>
      <w:r>
        <w:rPr/>
        <w:t>List 3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blandish (v.) - to coax through flattery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boisterous (adj.) - loud, energetic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brash (adj.) - hasty or lacking in sensitivity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buffet (v.) - to hit or strik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acophony (n.) - noise, discordant sound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allous (adj.) - harsh, cold, unfeeling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amaraderie (n.) - cheerful unity among a group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apricious (adj.) - impulsive, unpredictable, subject to whim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arouse (v.) - to revel, to party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avort (v.) - to frolic, leap, pranc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hastise (v.) - to criticize, to scold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ircumlocution (n.) - indirect language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lairvoyant (adj.) - able to see things that others cannot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liché (n.) - a trite, overused expression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ogent (adj.) - intelligent, viable</w:t>
      </w:r>
    </w:p>
    <w:p>
      <w:pPr>
        <w:pStyle w:val="NormalWeb"/>
        <w:jc w:val="center"/>
        <w:rPr/>
      </w:pPr>
      <w:r>
        <w:rPr/>
        <w:t>List 4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colossus (n.) - an enormous structur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commendable (adj.) - worthy of prais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compel (v.) - to forc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>
          <w:rFonts w:eastAsia="Verdana"/>
        </w:rPr>
        <w:t xml:space="preserve">   </w:t>
      </w:r>
      <w:r>
        <w:rPr/>
        <w:t>complement (n.) – to go together; match; add to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conciliatory (adj.) - agreeable, friendl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concord (n.) – agreeme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confluence (n.) - a convergence, a coming togeth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1440" w:hanging="1080"/>
        <w:rPr/>
      </w:pPr>
      <w:r>
        <w:rPr/>
        <w:t>connotation (n.) - a meaning or association suggested by a word beyond its definit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convalescence (n.) - the gradual return to health after illnes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corpulent (adj.) - very fa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credulity (n.) - readiness to believ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aft (adj.) - insane, foolish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earth (n.) - a lack, scarcit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eft (adj.) - skilled, adep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eleterious (adj.) – harmful</w:t>
      </w:r>
    </w:p>
    <w:p>
      <w:pPr>
        <w:pStyle w:val="NormalWeb"/>
        <w:ind w:left="360" w:hanging="0"/>
        <w:jc w:val="center"/>
        <w:rPr/>
      </w:pPr>
      <w:r>
        <w:rPr/>
        <w:t>List 5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deluge (n.) - a great flood or something that overwhelms like a floo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esolate (adj.) - deserted, lifeles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estitute (adj.) – impoverishe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ictate (v.) - to pronounce, command, prescrib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ilapidated (adj.) - in a state of disrepai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iminish (v.) - to decrease or make small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iscreet (adj.) - prudent or inconspicuou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isparage (v.) - to criticize, degrade, belittl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ivergent (adj.) - different, deviating, contrar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ivisive (adj.) - causing conflict, opposit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oppelganger (n.) - a ghostly double of a living pers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dutiful (adj.) - careful to fulfill obligation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locution (n.) - the art of public speaking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mpathetic (adj.) - feeling another’s pain as one’s ow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nervate (v.) - to weaken, make weary</w:t>
      </w:r>
    </w:p>
    <w:p>
      <w:pPr>
        <w:pStyle w:val="NormalWeb"/>
        <w:ind w:left="360" w:hanging="0"/>
        <w:jc w:val="center"/>
        <w:rPr/>
      </w:pPr>
      <w:r>
        <w:rPr/>
        <w:t>List 6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entity (n.) - something that exists as a discrete uni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rroneous (adj.) - mistaken, incorrec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spy (v.)– - catch sight of, glimps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uphoric (adj.) - elated, overjoye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xcursion (n.) - a trip, an outing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xigent (adj.) - critical, urge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xorbitant (adj.) – excessiv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extravagant (adj.) - excessive, over-the-top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abulist (n.) - a teller of fables; a lia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allacious (adj.) - incorrect, misleading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atuous (adj.) - silly, foolish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eign (v.) - to fake or pretend to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etter (v.) - to restrain, chain, ti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ickle (adj.) - characterized by changeableness, whimsica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irmament (n.) - the sky, the heavens</w:t>
      </w:r>
    </w:p>
    <w:p>
      <w:pPr>
        <w:pStyle w:val="NormalWeb"/>
        <w:ind w:left="360" w:hanging="0"/>
        <w:jc w:val="center"/>
        <w:rPr/>
      </w:pPr>
      <w:r>
        <w:rPr/>
        <w:t>List 7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flaccid (adj.) – limp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lout (v.) - to scorn, ignore, show contempt fo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lux (n.) - a state of constant change or a flow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orestall (v.) - to delay, imped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ormidable (adj.) - arousing fear or alarm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ortuitous (adj.) - lucky, occurring by chanc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frenetic (adj.) - frenzied, hectic, frantic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goad (v.) - to urge, to provoke into act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grandiose (adj.) - extraordinary, grand in scop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grotto (n.) - a small cave or caver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hail (v.) - to come from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harmony (n.) - agreement, often of soun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hedonist (n.) - one whose primary pursuit is pleasur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hiatus (n.) - an interruption in continuity, a break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hierarchy (n.) - a ranking system of groups or individuals</w:t>
      </w:r>
    </w:p>
    <w:p>
      <w:pPr>
        <w:pStyle w:val="NormalWeb"/>
        <w:ind w:left="360" w:hanging="0"/>
        <w:jc w:val="center"/>
        <w:rPr/>
      </w:pPr>
      <w:r>
        <w:rPr/>
        <w:t>List 8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idolatrous (adj.) - worshiping excessively an object or pers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mmaculate (adj.) - impeccably clean, spotless, pur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mpecunious (adj.) - excessively poo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mpudent (adj.) - rude, improp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ncisive (adj.) - clear, sharp, direc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nclination (n.) - a tendency, propensit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ndignation (n.) - anger due to an unfair situat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nfuse (v.) - to injec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nimical (adj.) - hostile, threatening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nnate (adj.) - inborn, native, inhere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nquisitor (n.) - someone who asks questions or makes an inquir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nvariable (adj.) - not susceptible to chang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inveterate (adj.) - habitual, natura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jubilant (adj.) - joyful, happ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juvenile (adj.) - young or immature</w:t>
      </w:r>
    </w:p>
    <w:p>
      <w:pPr>
        <w:pStyle w:val="NormalWeb"/>
        <w:ind w:left="360" w:hanging="0"/>
        <w:jc w:val="center"/>
        <w:rPr/>
      </w:pPr>
      <w:r>
        <w:rPr/>
        <w:t>List 9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labyrinthine (adj.) - intricate, maze-lik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lachrymose (adj.) – tearfu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laud (v.) - to applaud or prais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lavish (adj.) – extravaga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lewd (adj.) - vulgar, offensive, rud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licentious (adj.) - amoral, lawless, lew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limpid (adj.) - clear, easily understoo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lithe (adj.) - graceful, flexible, suppl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lull (n.) - a relatively calm interval, as in a storm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agnanimous (adj.) - generous, nobl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alevolent (adj.) - having intent to harm other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align (v.) - to slander, to smear, to libel, to defame, to speak evil of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andatory (adj.) - required, not optiona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anifold (adj.) – man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axim (n.) - a common saying of advice or virtue</w:t>
      </w:r>
    </w:p>
    <w:p>
      <w:pPr>
        <w:pStyle w:val="NormalWeb"/>
        <w:ind w:left="360" w:hanging="0"/>
        <w:jc w:val="center"/>
        <w:rPr/>
      </w:pPr>
      <w:r>
        <w:rPr/>
        <w:t>List 10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mediate (v.) - to intervene, to arbitrate, to sort ou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endacious (adj.) - inclined to lie or mislea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eritorious (adj.) - deserving of praise or meri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imic (v.) - to imitate, to cop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odicum (n.) - a small amount of something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onogamy (n.) - having only one spouse at a tim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orose (adj.) - gloomy or sulle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utability (n.) - capability of chang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myriad (adj.) - consisting of a very great numb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nebulous (adj.) - indistinct, haz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neologism (n.) - the creation of new words, or a new wor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noisome (adj.) - foul, offensive, particularly to the sense of smel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novel (adj.) - strikingly new, unusual, or differe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obdurate (adj.) - unyielding to persuasion or moral influence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obsequious (adj.) - excessively compliant or submissive</w:t>
      </w:r>
    </w:p>
    <w:p>
      <w:pPr>
        <w:pStyle w:val="NormalWeb"/>
        <w:ind w:left="360" w:hanging="0"/>
        <w:jc w:val="center"/>
        <w:rPr/>
      </w:pPr>
      <w:r>
        <w:rPr/>
        <w:t>List 11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officious (adj.) - offering unwanted help or servic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ominous (adj.) - foreboding or foreshadowing evil, portentou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ostracize (v.) - to exclude from a communit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aragon (n.) - model of perfect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arody (n.) - a satirical imitat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edagogue (n.) - a schoolteach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enchant (n.) - a tendency, partiality, preferenc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erfunctory (adj.) - showing little enthusiasm, done as dut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ersevere (v.) - to persist, remain consta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eruse (v.) - to examine carefull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etulance (n.) - irritability, impolitenes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ique (v.) - to provoke or to cause indignat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ittance (n.)– - very small amou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lacid (adj.) - calm, tranqui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liable (adj.) - flexible, bendable</w:t>
      </w:r>
    </w:p>
    <w:p>
      <w:pPr>
        <w:pStyle w:val="NormalWeb"/>
        <w:ind w:left="360" w:hanging="0"/>
        <w:jc w:val="center"/>
        <w:rPr/>
      </w:pPr>
      <w:r>
        <w:rPr/>
        <w:t>List 12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poised (adj.) - balanced, readie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ortentous (adj.) - foreboding or foreshadowing evil, ominou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recarious (adj.) - dangerously lacking in security or stabilit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remonition (n.) - a presentiment of the futur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resage (n.) - an ome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resumptuous (adj.) - disrespectfully bol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rofuse (adj.) - abundant, lavish, prolific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ropriety (n.) - decency, state of being prop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rudent (adj.) - cautious, carefu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ugnacious (adj.) – belligere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unctilious (adj.) - eager to follow rule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purport (v.) - to present an intention that is often FALS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quaint (adj.) - old-fashione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quotidian (adj.) - daily, everyda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ancid (adj.) - rotten, spoiled, disgusting in smell or taste</w:t>
      </w:r>
    </w:p>
    <w:p>
      <w:pPr>
        <w:pStyle w:val="NormalWeb"/>
        <w:ind w:left="360" w:hanging="0"/>
        <w:jc w:val="center"/>
        <w:rPr/>
      </w:pPr>
      <w:r>
        <w:rPr/>
        <w:t>List 13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raze (v.) - to demolish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calibrate (v.) - to readjust or make corrections to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ctify (v.) - to set right, correc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doubtable (adj.) - formidable, commanding respec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el (v.) - to be thrown off balance or feel dizz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iterate (v.) - to repea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miss (adj.) - negligent, exhibiting carelessnes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novate (v.) - to restore, return to original stat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prehensible (adj.) - deserving criticism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pulse (v.) - to cause disgust or distaste, or to drive back, repe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stitution (n.) - compensation, reimburseme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tract (v.) – withdraw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evel (v.) - to enjo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uddy (adj.) - having a healthy, reddish colo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rustic (adj.) - relating to country life</w:t>
      </w:r>
    </w:p>
    <w:p>
      <w:pPr>
        <w:pStyle w:val="NormalWeb"/>
        <w:ind w:left="360" w:hanging="0"/>
        <w:jc w:val="center"/>
        <w:rPr/>
      </w:pPr>
      <w:r>
        <w:rPr/>
        <w:t>List 14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sacrosanct (adj.) - sacred, hol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alient (adj.) - significant, conspicuous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anguine (adj.) - cheery, optimistic, hopefu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atiate (v.) - to satisfy excessivel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cathing (adj.) - hurtful, critica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currilous (adj.) - crude, vulga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edentary (adj.) – sitting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eminal (adj.) - original, ground-breaking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lander (n.) - a FALSE statement to damage the reputation of anoth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omnolent (adj.) – sleep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ordid (adj.) – dirt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purious (adj.) - FALSE but intended to seem believable or possibl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tagnate (v.) - to be idle, to be stil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teadfast (adj.) - fixed or unchanging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trife (n.) – conflict</w:t>
      </w:r>
    </w:p>
    <w:p>
      <w:pPr>
        <w:pStyle w:val="NormalWeb"/>
        <w:ind w:left="360" w:hanging="0"/>
        <w:jc w:val="center"/>
        <w:rPr/>
      </w:pPr>
      <w:r>
        <w:rPr/>
        <w:t>List 15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submissive (adj.) - easily yielding to authorit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uccinct (adj.) - marked by compact precis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upplant (v.) - to displace and substitute for anoth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urmise (v.) - to guess, infer, suppos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warthy (adj.) - of dark color or complex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ycophant (n.) - a self-serving flatter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sympathy (n.) - an expression of pity for another, compass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taciturn (adj.) - not inclined to talk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tedious (adj.) - boring, dull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tenuous (adj.) - having little substance or strength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terse (adj.) - abrupt, short, brief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tome (n.) - a large book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torpid (adj.) - lazy, lethargic, moving slowl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tortuous (adj.) - winding, twiste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tranquil (adj.) - calm, serene, peaceful</w:t>
      </w:r>
    </w:p>
    <w:p>
      <w:pPr>
        <w:pStyle w:val="NormalWeb"/>
        <w:ind w:left="360" w:hanging="0"/>
        <w:jc w:val="center"/>
        <w:rPr/>
      </w:pPr>
      <w:r>
        <w:rPr/>
        <w:t>List 16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360" w:hanging="0"/>
        <w:rPr/>
      </w:pPr>
      <w:r>
        <w:rPr/>
        <w:t>trek (v.) - to walk, travel by foo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truculent (adj.) - eager to fight, viole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ultimate (n.) - the last part, or a fundamental element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uncanny (adj.) - of supernatural character or origi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uniform (adj.) - unvarying, conforming to one principl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unique (adj.) - being the only one of its kind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vacillate (v.) - to sway from one side to another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variegate (v.) - to diversif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veneer (n.) - a superficial or deceptively attractive appearance, façad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verbose (adj.) – wordy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1440" w:hanging="1080"/>
        <w:rPr/>
      </w:pPr>
      <w:r>
        <w:rPr/>
        <w:t>vicissitudes (n.) - the unexpected changes and shifts often encountered in one’s lif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vocation (n.) - one’s work or professional calling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voluminous (adj.) - large, ampl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wane (v.) - to decrease gradually in size or degree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360" w:hanging="0"/>
        <w:rPr/>
      </w:pPr>
      <w:r>
        <w:rPr/>
        <w:t>weather (v.) - to withstand or survive a situation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280"/>
        <w:ind w:left="360" w:hanging="0"/>
        <w:rPr/>
      </w:pPr>
      <w:r>
        <w:rPr/>
        <w:t>winsome (adj.) - charming, attracti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0:00Z</dcterms:created>
  <dc:creator>Administrator</dc:creator>
  <dc:description/>
  <dc:language>en-US</dc:language>
  <cp:lastModifiedBy>image7</cp:lastModifiedBy>
  <dcterms:modified xsi:type="dcterms:W3CDTF">2013-09-16T15:50:00Z</dcterms:modified>
  <cp:revision>2</cp:revision>
  <dc:subject/>
  <dc:title>1</dc:title>
</cp:coreProperties>
</file>